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ab/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心血管疾病介入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诊疗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技术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冠心病心导管介入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治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疗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技术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)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ind w:right="-506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10-09T09:0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